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ВЕТ  ДЕПУТАТОВ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ШИПУНОВСКОГО СЕЛЬСОВЕТА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узунский район Новосибирская область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sz w:val="22"/>
          <w:szCs w:val="22"/>
          <w:lang w:eastAsia="ar-SA"/>
        </w:rPr>
        <w:t>с. Шипун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емнадцатой сессии 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6.2017                                                                                                                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 Шипуновского сельсовета Сузунского района Новосибирской области з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5 статьи 264.5, 264.6 Бюджетного кодекса Российской Федерации,  частью 1 статьи 14 Федерального закона от 06.10.2003 № 131-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отчет об  исполнении бюджета Шипуновского сельсовета Сузунского района Новосибирской области 2016 года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доходной части бюджета Шипуновского сельсовета Сузунского района Новосибирской области за 2016 года, согласно приложению №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а Шипуновского сельсовета Сузунского района Новосибирской области по разделам, подразделам классификации расходов бюджетов за 2016 года, согласно приложению №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по ведомственной структуре расходов бюджета Шипуновского сельсовета Сузунского района Новосибирской области за 2016 года, согласно приложению № 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полнение бюджета Шипуновского сельсовета Сузунского района Новосибирской области по источникам финансирования дефицита бюджета за 2016 года, согласно приложению № 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править отчет об исполнении бюджета за 2016 года в Совет депутатов Шипуновского сельсовета Сузунского района Новосибирской области для осуществления контроля за исполнением бюджета Шипуновского сельсовета Сузу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данное постановление в информационном бюллетене администрации и Совета депутатов Шипуновского сельсовета и разместить на официальном сайте администрации Шипуновского сельсове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Глава Шипуновского сельсовета</w:t>
      </w:r>
    </w:p>
    <w:p>
      <w:pPr>
        <w:pStyle w:val="Normal"/>
        <w:tabs>
          <w:tab w:val="clear" w:pos="708"/>
          <w:tab w:val="right" w:pos="9524" w:leader="none"/>
        </w:tabs>
        <w:rPr/>
      </w:pPr>
      <w:r>
        <w:rPr>
          <w:sz w:val="28"/>
        </w:rPr>
        <w:t>Сузунского района Новосибирской области                                        В.И.Ряшенц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5:31:00Z</dcterms:created>
  <dc:creator>Рыбалко</dc:creator>
  <dc:description/>
  <cp:keywords/>
  <dc:language>en-US</dc:language>
  <cp:lastModifiedBy>Work</cp:lastModifiedBy>
  <cp:lastPrinted>2017-06-13T11:51:00Z</cp:lastPrinted>
  <dcterms:modified xsi:type="dcterms:W3CDTF">2017-06-23T08:40:00Z</dcterms:modified>
  <cp:revision>34</cp:revision>
  <dc:subject/>
  <dc:title>ГЛАВА</dc:title>
</cp:coreProperties>
</file>