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П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с. Шипу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ой сесси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6.2017                                                                                             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 Устава Шипуновского сельсовета Сузунского района Новосибирской области, Положения «О бюджетном процессе Шипуновского сельсовета Сузунского района Новосибирской области», утвержденного решением Совета депутатов от 14.11.2014 № 192 Совет депутатов Шипун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и плановый период  2018 и 2019 годов» (с изменениями от 28.02.2017 № 73, от 19.04.2017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4, от 19.05.2017г № 91) следующие изменения: 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1.Утвердить основные характеристики бюджета Шипуновского сельсовета Сузунского района Новосибирской области на 2017 год (далее бюджет поселения): 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в сумме  10148681,76 рублей, в том числе объем безвозмездных поступлений  в сумме 7148295,76 рублей, из них объем межбюджетных трансфертов, получаемых из других бюджетов бюджетной системы Российской Федерации, в сумме 7102927,76 рублей;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в сумме 10537021,76 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) дефицит бюджета поселений в сумме 388340,00 рублей, в том числе за счет распределения остатка средств Шипуновского сельсовета Сузунского района Новосибирской области на начало 2017 года в сумме 187276,79 рублей»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2.  Утвердить таблицу 1 приложения 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» в прилагаемой редакции;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Утвердить таблицу 2 приложения 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плановый период 2018-2019 годы»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4.  Утвердить таблицу 1 приложения  5  «Ведомственная структура расходов  бюджета Шипуновского сельсовета Сузунского района Новосибирской области на 2017 год» 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Утвердить таблицу 2 приложения  5  «Ведомственная структура расходов бюджета Шипуновского сельсовета Сузунского района Новосибирской области на плановый период 2018-2019 годы»  в прилагаем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 Утвердить приложения  7  «Предоставление и распределение иных межбюджетных трансфертов бюджету района  из местного бюджета в 2017 году и плановом периоде 2018 и 2019 годов»  в прилагаемой редакции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7.  Утвердить таблицу 1 приложения  9 «Источники финансирования дефицита бюджета Шипуновского сельсовета Сузунского района Новосибирской области на 2017 год» в прилагаемой редакции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вступает в силу со дня его официального опубликования в местном бюллетене «Шипуновский Вестник» и размещения на официальном сайте администрации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Л.И.Галие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Шипуновского сельсовета Сузунского района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овета                                                             В.И.Ряш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left="0" w:right="0" w:firstLine="709"/>
      <w:jc w:val="center"/>
    </w:pPr>
    <w:rPr>
      <w:sz w:val="28"/>
      <w:szCs w:val="20"/>
    </w:rPr>
  </w:style>
  <w:style w:type="paragraph" w:styleId="13">
    <w:name w:val="Ñòèëü1"/>
    <w:basedOn w:val="Normal"/>
    <w:qFormat/>
    <w:pPr/>
    <w:rPr>
      <w:sz w:val="28"/>
      <w:szCs w:val="20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черта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tyle13">
    <w:name w:val="÷åðòà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ind w:left="0" w:right="0" w:firstLine="709"/>
      <w:jc w:val="both"/>
    </w:pPr>
    <w:rPr>
      <w:sz w:val="28"/>
      <w:szCs w:val="20"/>
    </w:rPr>
  </w:style>
  <w:style w:type="paragraph" w:styleId="14">
    <w:name w:val="Основной текст с отступом.Мой Заголовок 1"/>
    <w:qFormat/>
    <w:pPr>
      <w:widowControl/>
      <w:suppressAutoHyphens w:val="true"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Основной текст.Основной текст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5:00Z</dcterms:created>
  <dc:creator>Рыбалко</dc:creator>
  <dc:description/>
  <cp:keywords/>
  <dc:language>en-US</dc:language>
  <cp:lastModifiedBy>Work</cp:lastModifiedBy>
  <cp:lastPrinted>2017-05-02T12:42:00Z</cp:lastPrinted>
  <dcterms:modified xsi:type="dcterms:W3CDTF">2017-06-23T08:42:00Z</dcterms:modified>
  <cp:revision>74</cp:revision>
  <dc:subject/>
  <dc:title>СОВЕТ ДЕПУТАТОВ</dc:title>
</cp:coreProperties>
</file>