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ИПУ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>с. Шипуно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надцатой сессии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2.2017                                                                                                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Шипуновского сельсовета Сузунского района Новосибирской области от 23.12.2016 № 66 «О бюджете Шипуновского сельсовета Сузунского района Новосибирской области на 2017 год и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татьей 5 Устава Шипуновского сельсовета Сузунского района Новосибирской области, Положения «О бюджетном процессе Шипуновского сельсовета Сузунского района Новосибирской области», утвержденного решением Совета депутатов от 14.11.2014 № 192 Совет депутатов Шипуновского сельсовета Сузу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депутатов Шипуновского сельсовета Сузунского района Новосибирской области от 23.12.2016 № 66 «О бюджете Шипуновского сельсовета Сузунского района Новосибирской области на 2017 и плановый период 2018 и 2019 годов» следующие изменения: </w:t>
      </w:r>
    </w:p>
    <w:p>
      <w:pPr>
        <w:pStyle w:val="TextBody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1. Пункт 1 статьи 1 изложить в следующей редакции: </w:t>
      </w:r>
    </w:p>
    <w:p>
      <w:pPr>
        <w:pStyle w:val="TextBody"/>
        <w:widowControl w:val="false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«1.Утвердить основные характеристики бюджета Шипуновского сельсовета Сузунского района Новосибирской области на 2016 год (далее бюджет поселения): </w:t>
      </w:r>
    </w:p>
    <w:p>
      <w:pPr>
        <w:pStyle w:val="TextBody"/>
        <w:widowControl w:val="false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расходов бюджета поселения в сумме 9489395,00 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) дефицит бюджета поселений в сумме 320276,00 рублей, в том числе за счет распределения остатка средств Шипуновского сельсовета Сузунского района Новосибирской области на начало 2017 года в сумме 187276,79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2. Дополнить решение следующей статьей 5 пунктом 5 следующего содержания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убсидии, в том числе гранты в форме субсидий юридическим лицам, индивидуальным предпринимателям и физическим лицам – производителям товаров (работ, услуг), а также некоммерческим организациям, не являющимся казенными учреждениями, предоставляются в случаях предусмотренных Федеральным законом и (или) законом Новосибирской области, и в пределах бюджетных ассигнований предусмотренных ведомственных структурой расходов бюджетов Шипуновского сельсовета Сузунского района Новосибирской области на 2017 год по соответствующим целевым статьям и виду расходов таблицы 1 приложения 4 к настоящему решению,  в порядке, установленном администрацией</w:t>
      </w:r>
      <w:r>
        <w:rPr/>
        <w:t xml:space="preserve"> </w:t>
      </w:r>
      <w:r>
        <w:rPr>
          <w:sz w:val="28"/>
          <w:szCs w:val="28"/>
        </w:rPr>
        <w:t xml:space="preserve">Шипуновского сельсовета Сузунского район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Утвердить таблицу 1 приложения  8</w:t>
      </w:r>
      <w:r>
        <w:rPr/>
        <w:t xml:space="preserve"> «</w:t>
      </w:r>
      <w:r>
        <w:rPr>
          <w:sz w:val="28"/>
          <w:szCs w:val="28"/>
        </w:rPr>
        <w:t>Перечень муниципальных  программ, предусмотренных к финансированию из местного бюджета на 2017 год» и таблицу 2 приложения 8 «Перечень муниципальных  программ, предусмотренных к финансированию из местного бюджета на плановый период 2018 и 2019 годы» в прилагаем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 В подпункте 1 пункта 1 статьи 9 цифры «1698470,00» заменить на цифры «1808104»</w:t>
      </w:r>
      <w:r>
        <w:rPr/>
        <w:t xml:space="preserve"> </w:t>
      </w:r>
      <w:r>
        <w:rPr>
          <w:sz w:val="28"/>
          <w:szCs w:val="28"/>
        </w:rPr>
        <w:t>за счет акцизов в сумме «1314500,00»</w:t>
      </w:r>
      <w:r>
        <w:rPr/>
        <w:t xml:space="preserve"> </w:t>
      </w:r>
      <w:r>
        <w:rPr>
          <w:sz w:val="28"/>
          <w:szCs w:val="28"/>
        </w:rPr>
        <w:t>заменить на цифры</w:t>
      </w:r>
      <w:r>
        <w:rPr/>
        <w:t xml:space="preserve"> «</w:t>
      </w:r>
      <w:r>
        <w:rPr>
          <w:sz w:val="28"/>
          <w:szCs w:val="28"/>
        </w:rPr>
        <w:t>1424134,00»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5.  Утвердить таблицу 1 приложения  4 «Распределение бюджетных ассигнований по разделам, подразделам, целевым статьям  группам (группам и подгруппам)  видов расходов классификации расходов бюджета на 2017 год» в прилагаемой редакции;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 Утвердить таблицу 2 приложения  4 «Распределение бюджетных ассигнований по разделам, подразделам, целевым статьям, группам (группам  и подгруппам) видов расходов классификации расходов бюджета на плановый период 2018-2019 годы» в прилагаемой редак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7.  Утвердить таблицу 1 приложения  5  «Ведомственная структура расходов  бюджета Шипуновского сельсовета Сузунского района Новосибирской области на плановый период 2018-2019 годы</w:t>
        <w:tab/>
        <w:t>»  в прилагаемой редак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 Утвердить таблицу 2 приложения  5  «Ведомственная структура расходов бюджета Шипуновского сельсовета Сузунского района Новосибирской области на 2017 год»  в прилагаемой редакции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9.  Утвердить таблицу 1 приложения  9 «Источники финансирования дефицита бюджета Шипуновского сельсовета Сузунского района Новосибирской области на 2017 год» в прилагаемой редакции.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 Настоящее решение вступает в силу со дня его официального опубликования в местном бюллетене «Шипуновский Вестник» и размещения на официальном сайте администрации.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Л.И.Галиева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Шипуновского сельсовета Сузунского района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ипуновского сельсовета                                                             В.И.Ряш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left="0" w:right="0" w:firstLine="709"/>
      <w:jc w:val="center"/>
    </w:pPr>
    <w:rPr>
      <w:sz w:val="28"/>
      <w:szCs w:val="20"/>
    </w:rPr>
  </w:style>
  <w:style w:type="paragraph" w:styleId="13">
    <w:name w:val="Ñòèëü1"/>
    <w:basedOn w:val="Normal"/>
    <w:qFormat/>
    <w:pPr/>
    <w:rPr>
      <w:sz w:val="28"/>
      <w:szCs w:val="20"/>
    </w:rPr>
  </w:style>
  <w:style w:type="paragraph" w:styleId="Title">
    <w:name w:val="Title"/>
    <w:next w:val="TextBody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color w:val="000000"/>
      <w:szCs w:val="20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черта"/>
    <w:basedOn w:val="Normal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qFormat/>
    <w:pPr>
      <w:widowControl/>
      <w:suppressAutoHyphens w:val="true"/>
      <w:bidi w:val="0"/>
      <w:ind w:firstLine="31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4" w:leader="none"/>
      </w:tabs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tyle13">
    <w:name w:val="÷åðòà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93" w:leader="none"/>
      </w:tabs>
      <w:ind w:left="0" w:right="0" w:firstLine="709"/>
      <w:jc w:val="both"/>
    </w:pPr>
    <w:rPr>
      <w:sz w:val="28"/>
      <w:szCs w:val="20"/>
    </w:rPr>
  </w:style>
  <w:style w:type="paragraph" w:styleId="14">
    <w:name w:val="Основной текст с отступом.Мой Заголовок 1"/>
    <w:qFormat/>
    <w:pPr>
      <w:widowControl/>
      <w:suppressAutoHyphens w:val="true"/>
      <w:bidi w:val="0"/>
      <w:ind w:firstLine="70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Основной текст.Основной текст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55:00Z</dcterms:created>
  <dc:creator>Рыбалко</dc:creator>
  <dc:description/>
  <cp:keywords/>
  <dc:language>en-US</dc:language>
  <cp:lastModifiedBy>Work</cp:lastModifiedBy>
  <cp:lastPrinted>2017-02-28T14:55:00Z</cp:lastPrinted>
  <dcterms:modified xsi:type="dcterms:W3CDTF">2017-03-29T07:30:00Z</dcterms:modified>
  <cp:revision>46</cp:revision>
  <dc:subject/>
  <dc:title>СОВЕТ ДЕПУТАТОВ</dc:title>
</cp:coreProperties>
</file>