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ИПУ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>с. Шипу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ятнадцатой сессии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7.2017                                                                                                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Шипуновского сельсовета Сузунского района Новосибирской области от 23.12.2016 № 66 «О бюджете Шипуновского сельсовета Сузунского района Новосибирской области на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татьей 5 Устава Шипуновского сельсовета Сузунского района Новосибирской области, Положения «О бюджетном процессе Шипуновского сельсовета Сузунского района Новосибирской области», утвержденного решением Совета депутатов от 14.11.2014 № 192 Совет депутатов Шипуновского сельсовета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депутатов Шипуновского сельсовета Сузунского района Новосибирской области от 23.12.2016 № 66 «О бюджете Шипуновского сельсовета Сузунского района Новосибирской области на 2017 и плановый период  2018 и 2019 годов» (с изменениями от 28.02.2017 № 73, от 19.04.2017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4, от 19.05.2017г № 91, от 19.06.2017г №94) следующие измен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статьи 1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«1.Утвердить основные характеристики бюджета Шипуновского сельсовета Сузунского района Новосибирской области на 2017 год (далее бюджет поселения)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местного бюджета в сумме  10103313,76 рублей, в том числе объем безвозмездных поступлений  в сумме 7102927,76 рублей, из них объем межбюджетных трансфертов, получаемых из других бюджетов бюджетной системы Российской Федерации, в сумме 7102927,76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бюджета поселения в сумме 10491653,76 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поселений в сумме 388340,00 рублей, в том числе за счет распределения остатка средств Шипуновского сельсовета Сузунского района Новосибирской области на начало 2017 года в сумме 187276,79 рублей»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1.  Утвердить таблицу 1 приложения  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7 год» в прилагаемой редакции;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 Утвердить таблицу 1 приложения  5  «Ведомственная структура расходов  бюджета Шипуновского сельсовета Сузунского района Новосибирской области на 2017 год»  в прилагаемой редакции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 Утвердить таблицу 1 приложения  9 «Источники финансирования дефицита бюджета Шипуновского сельсовета Сузунского района Новосибирской области на 2017 год» в прилагаемой редакции.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Настоящее решение вступает в силу со дня его официального опубликования в местном бюллетене «Шипуновский Вестник» и размещения на официальном сайте администрации.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Л.И.Галиева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Шипуновского сельсовета Сузунского района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сельсовета                                                             В.И.Ряшенцев</w:t>
      </w:r>
    </w:p>
    <w:p>
      <w:pPr>
        <w:pStyle w:val="Normal"/>
        <w:rPr/>
      </w:pPr>
      <w:r>
        <w:rPr>
          <w:sz w:val="28"/>
          <w:szCs w:val="28"/>
        </w:rPr>
        <w:t>Сузунского района Новосибирской области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left="0" w:right="0" w:firstLine="709"/>
      <w:jc w:val="center"/>
    </w:pPr>
    <w:rPr>
      <w:sz w:val="28"/>
      <w:szCs w:val="20"/>
    </w:rPr>
  </w:style>
  <w:style w:type="paragraph" w:styleId="13">
    <w:name w:val="Ñòèëü1"/>
    <w:basedOn w:val="Normal"/>
    <w:qFormat/>
    <w:pPr/>
    <w:rPr>
      <w:sz w:val="28"/>
      <w:szCs w:val="20"/>
    </w:rPr>
  </w:style>
  <w:style w:type="paragraph" w:styleId="Title">
    <w:name w:val="Title"/>
    <w:next w:val="TextBody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color w:val="000000"/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черта"/>
    <w:basedOn w:val="Normal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qFormat/>
    <w:pPr>
      <w:widowControl/>
      <w:suppressAutoHyphens w:val="true"/>
      <w:bidi w:val="0"/>
      <w:ind w:firstLine="31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4" w:leader="none"/>
      </w:tabs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tyle13">
    <w:name w:val="÷åðòà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93" w:leader="none"/>
      </w:tabs>
      <w:ind w:left="0" w:right="0" w:firstLine="709"/>
      <w:jc w:val="both"/>
    </w:pPr>
    <w:rPr>
      <w:sz w:val="28"/>
      <w:szCs w:val="20"/>
    </w:rPr>
  </w:style>
  <w:style w:type="paragraph" w:styleId="14">
    <w:name w:val="Основной текст с отступом.Мой Заголовок 1"/>
    <w:qFormat/>
    <w:pPr>
      <w:widowControl/>
      <w:suppressAutoHyphens w:val="true"/>
      <w:bidi w:val="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Основной текст.Основной текст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55:00Z</dcterms:created>
  <dc:creator>Рыбалко</dc:creator>
  <dc:description/>
  <cp:keywords/>
  <dc:language>en-US</dc:language>
  <cp:lastModifiedBy>Work</cp:lastModifiedBy>
  <cp:lastPrinted>2017-05-02T12:42:00Z</cp:lastPrinted>
  <dcterms:modified xsi:type="dcterms:W3CDTF">2017-08-02T09:34:00Z</dcterms:modified>
  <cp:revision>79</cp:revision>
  <dc:subject/>
  <dc:title>СОВЕТ ДЕПУТАТОВ</dc:title>
</cp:coreProperties>
</file>