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ИПУ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ий район Новосибир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  <w:t>с. Шипунов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bCs/>
          <w:sz w:val="28"/>
        </w:rPr>
        <w:t>05.08.2013                                                                                                        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формах и  порядке материального стимулирования деятельности добровольных пожарных в МО </w:t>
      </w:r>
      <w:r>
        <w:rPr>
          <w:bCs/>
          <w:sz w:val="28"/>
          <w:szCs w:val="28"/>
        </w:rPr>
        <w:t>Шипуновского</w:t>
      </w:r>
      <w:r>
        <w:rPr>
          <w:sz w:val="28"/>
          <w:szCs w:val="28"/>
        </w:rPr>
        <w:t xml:space="preserve"> сельсовета за счет средств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ипун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 исполнение федеральных законов от 06.05.2011 № 100-ФЗ «О добровольной пожарной охране»,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становить, что материальное стимулирование деятельности добровольных пожарных в МО Шипуновского сельсовета за счет средств бюджета МО Шипуновского сельсовета (далее - местный бюджет) осуществляется в форме оказания им материальной (финансовой) помощи в размере не выше 100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 Установит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Work%5CDesktop%5C%D0%BF%D0%BE%D1%81%D1%82%D0%B0%D0%BD%D0%BE%D0%B2%D0%BB%201%5C2013%5C%D0%94%D0%9F%D0%94%5C%D0%9F%D0%BE%D1%81%D1%82%20%E2%84%96%2044%20%D0%BE%D1%82%2028.06.2013%20%D0%9E%20%D1%84%D0%BE%D1%80%D0%BC%D0%B0%D1%85%20%D0%B8%20%20%D0%BF%D0%BE%D1%80%D1%8F%D0%B4%D0%BA%D0%B5%20%D0%BC%D0%B0%D1%82%D0%B5%D1%80%D0%B8%D0%B0%D0%BB%D1%8C%D0%BD%D0%BE%D0%B3%D0%BE%20%D1%81%D1%82%D0%B8%D0%BC%D1%83%D0%BB%D0%B8%D1%80%D0%BE%D0%B2%D0%B0%D0%BD%D0%B8%D1%8F%20%D0%B4%D0%B5%D1%8F%D1%82%D0%B5%D0%BB%D1%8C%D0%BD%D0%BE%D1%81%D1%82%D0%B8%20%D0%B4%D0%BE%D0%B1%D1%80%D0%BE%D0%B2%D0%BE%D0%BB%D1%8C%D0%BD%D1%8B%D1%85%20%D0%BF%D0%BE%D0%B6%D0%B0%D1%80%D0%BD%D1%8B%D1%85.doc" \l "Par27%23Par2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материального стимулирования деятельности добровольных пожарных дружин  Шипуновского сельсовета за счет средств местного бюджета  согласно приложению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Администрации Шипуновского сельсовета обеспечить опубликование постановле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ипуновского  сельсовета                                                   В.И.Ряш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08.2013 № 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го стимулирования деятельности добровольных пожарных в Шипуновского сельсовете за счет средств бюджета МО Шипуновского сельсове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й порядок регламентирует материальное стимулирование деятельности добровольных пожарных за счет средств бюджета МО Шипуновского сельсовета (далее - местный бюджет) в форме оказания им материальной (финансовой) помощ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Выплата материальной (финансовой) помощи осуществляется в пределах бюджетных ассигнований местного бюджета на указанные ц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34"/>
      <w:bookmarkEnd w:id="0"/>
      <w:r>
        <w:rPr>
          <w:sz w:val="28"/>
          <w:szCs w:val="28"/>
        </w:rPr>
        <w:t>3. Материальная (финансовая) помощь выплачивается добровольным пожарным за активное участие в тушении пожаров, в том числе загораний, и (или) проведении аварийно-спасательных работ на территории Шипуновского сельсовета не реже одного раза в кварта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Размер материальной (финансовой) помощи устанавливается постановлением администрации Шипуновского сельсовета и не может быть выше 20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 Общественные объединения пожарной охраны, действующие на территории МО Шипуновского сельсовета  (далее - общественные объединения) не позднее 3 рабочих дней по истечении квартала (периода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Work%5CDesktop%5C%D0%BF%D0%BE%D1%81%D1%82%D0%B0%D0%BD%D0%BE%D0%B2%D0%BB%201%5C2013%5C%D0%94%D0%9F%D0%94%5C%D0%9F%D0%BE%D1%81%D1%82%20%E2%84%96%2044%20%D0%BE%D1%82%2028.06.2013%20%D0%9E%20%D1%84%D0%BE%D1%80%D0%BC%D0%B0%D1%85%20%D0%B8%20%20%D0%BF%D0%BE%D1%80%D1%8F%D0%B4%D0%BA%D0%B5%20%D0%BC%D0%B0%D1%82%D0%B5%D1%80%D0%B8%D0%B0%D0%BB%D1%8C%D0%BD%D0%BE%D0%B3%D0%BE%20%D1%81%D1%82%D0%B8%D0%BC%D1%83%D0%BB%D0%B8%D1%80%D0%BE%D0%B2%D0%B0%D0%BD%D0%B8%D1%8F%20%D0%B4%D0%B5%D1%8F%D1%82%D0%B5%D0%BB%D1%8C%D0%BD%D0%BE%D1%81%D1%82%D0%B8%20%D0%B4%D0%BE%D0%B1%D1%80%D0%BE%D0%B2%D0%BE%D0%BB%D1%8C%D0%BD%D1%8B%D1%85%20%D0%BF%D0%BE%D0%B6%D0%B0%D1%80%D0%BD%D1%8B%D1%85.doc" \l "Par34%23Par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) направляют в администрацию Шипуновского сельсовета реестр добровольных пожарных для выплаты материальной (финансовой) помощи (далее - реестр) и копии их паспо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естре указываются фамилия, имя, отчество, дата рождения, паспортные данные, реквизиты лицевого счета в кредитной организации, адрес места жительства представляемых к поощрению добровольных пожарных, дается характеристика их участия в тушении пожаров, в том числе загораний, и (или) проведении аварийно-спасательных работ (количество выездов, быстрота прибытия к месту пожара (загорания), содействие спасению людей, имущества или уменьшению площади распространения огня, локализации пожара (загор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паспортов добровольных пожарных заверяются общественными объеди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 Администрация Шипуновского сельсовета не позднее 3 рабочих дней после поступления документов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Work%5CDesktop%5C%D0%BF%D0%BE%D1%81%D1%82%D0%B0%D0%BD%D0%BE%D0%B2%D0%BB%201%5C2013%5C%D0%94%D0%9F%D0%94%5C%D0%9F%D0%BE%D1%81%D1%82%20%E2%84%96%2044%20%D0%BE%D1%82%2028.06.2013%20%D0%9E%20%D1%84%D0%BE%D1%80%D0%BC%D0%B0%D1%85%20%D0%B8%20%20%D0%BF%D0%BE%D1%80%D1%8F%D0%B4%D0%BA%D0%B5%20%D0%BC%D0%B0%D1%82%D0%B5%D1%80%D0%B8%D0%B0%D0%BB%D1%8C%D0%BD%D0%BE%D0%B3%D0%BE%20%D1%81%D1%82%D0%B8%D0%BC%D1%83%D0%BB%D0%B8%D1%80%D0%BE%D0%B2%D0%B0%D0%BD%D0%B8%D1%8F%20%D0%B4%D0%B5%D1%8F%D1%82%D0%B5%D0%BB%D1%8C%D0%BD%D0%BE%D1%81%D1%82%D0%B8%20%D0%B4%D0%BE%D0%B1%D1%80%D0%BE%D0%B2%D0%BE%D0%BB%D1%8C%D0%BD%D1%8B%D1%85%20%D0%BF%D0%BE%D0%B6%D0%B0%D1%80%D0%BD%D1%8B%D1%85.doc" \l "Par36%23Par3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оценивает участие добровольных пожарных в тушении пожаров, в том числе загораний, и (или) проведении аварийно-спасательных работ, подготавливает проект постановления администрации Шипуновского сельсовета о выплате добровольным пожарным материальной (финансовой) помощи и в течение 3 рабочих дней направляет общественным объединениям письменное уведомление о принятом реш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 Выплата материальной (финансовой) помощи осуществляется путем безналичного перечисления денежных средств на лицевые счета добровольных пожарных в кредитны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3:24:00Z</dcterms:created>
  <dc:creator>Work</dc:creator>
  <dc:description/>
  <cp:keywords/>
  <dc:language>en-US</dc:language>
  <cp:lastModifiedBy>Work</cp:lastModifiedBy>
  <dcterms:modified xsi:type="dcterms:W3CDTF">2015-11-18T03:26:00Z</dcterms:modified>
  <cp:revision>4</cp:revision>
  <dc:subject/>
  <dc:title>АДМИНИСТРАЦИЯ</dc:title>
</cp:coreProperties>
</file>