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ПУ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30"/>
          <w:sz w:val="6"/>
          <w:szCs w:val="6"/>
        </w:rPr>
      </w:pPr>
      <w:r>
        <w:rPr>
          <w:b/>
          <w:spacing w:val="30"/>
          <w:sz w:val="6"/>
          <w:szCs w:val="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Шипун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3.2017                               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усилению пожарной безопасности</w:t>
      </w:r>
    </w:p>
    <w:p>
      <w:pPr>
        <w:pStyle w:val="Normal"/>
        <w:rPr/>
      </w:pPr>
      <w:r>
        <w:rPr>
          <w:sz w:val="28"/>
          <w:szCs w:val="28"/>
        </w:rPr>
        <w:t>в весенне-летний период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ожарной безопасности в весенне-летний период, а также повышения уровня противопожарной защиты объектов и жилого фонда Шипуновского сельского поселения, руководствуясь Федеральным законом от 21.12.1994 № 69-ФЗ "О пожарной безопасности", Федеральным законом от 06.10.2003 № 131-ФЗ «Об общих принципах организации местного самоуправления в Российской Федерации», Уставом Шипу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мероприятий  по пожарной безопасности на территории муниципального образования Шипуновского сельсовета Сузунского района на 2017 год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состав  комиссии по борьбе с лесными пожарами на территории муниципального образования Шипуновского сельсовета района на 2017 год (приложение 2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3.Установить пожароопасный период на территории муниципального образования Шипуновского сельсовета с 20.04.2017 (с момента схода снежного покрова) до 20.10.2017 (установления дождливой погоды или образования устойчивого снежного покров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Запретить в пожароопасный период в с.Шипуново, д.Холодное, п.Шипуновский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жигание мусора, соломы, сухой травы, опавших листьев в пределах установленных нормами проектирования противопожарных разрывов между стро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страивание несанкционированных свалок горючих от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кладирование легко возгораемых материалов и оборудования, а также стоянку автотранспорта в пределах противопожарных разрывов между строениям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Провести обучение с руководителями подразделений  о мерах пожарной безопасности и  противопожарную пропага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уководителям сельскохозяйственного производства провести систематические проверки противопожарного состояния объектов жизнеобеспечения, с массовым пребыванием людей, сельхозпроизводства, уделив при этом особое внимание содержанию путей эвакуации их из зданий, качеству работы сторожевой охраны, мест хранения и переработки зерна, сена, мест техники, складов горюче-смазочных материал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1 при ввозе грубых кормов на территории животноводческих ферм располагать их на расстоянии не менее 15 метров от линий электропередач, не менее 20 метров от дорог и не менее 50 метров от зданий и сооруж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2 организовать круглосуточное дежурство членов добровольных пожарных дружин на пожарной и приспособленной для тушения технике, круглосуточную сторожевую охрану на территориях животноводческих ферм, складов горюче-смазочных материалов, мест хранения и переработки зерна, се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Усилить требовательность к руководителям, должностным лицам и домовладельцам, нарушающим правила пожарной безопасности и не выполняющим предписания отдела надзорной деятельности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Определить для каждого дома перечень первичных средств пожаротушения, с которым население должно прибывать на пожар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Руководителям учреждений осуществляющих свою деятельность на территории муниципального образования Шипуновского сельсовета, провести нижеследующие мероприят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организовать проверку работоспособности источников противопожарного водоснабжения (водонапорных башен, пожарных водоемов, пожарных гидрантов), приспособить их для забора воды пожарной техникой, обеспечить к ним подъезд и обозначить указателями до 17.04.2017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.2. имеющуюся пожарную и приспособленную для целей пожаротушения технику укомплектовать пожарно-техническим вооружением, заправить топливом, огнетушащими веществами, провести техническое обслуживание до 17.04.2017, содержать технику в исправном состоянии, организовать круглосуточное дежурство обученных водителей и членов добровольных пожарных дружин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содержать в исправном состоянии дороги, подъезды к общественным зданиям, сооружениям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.4 До наступления пожароопасного периода создать огнепреградительные защитные полосы вокруг населенных пунктов и объектов, расположенных в лесах или в непосредственной близости от них, путем уничтожения лесного горючего материала и (или) нанесения на него огнезащитных составов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>9.5. обеспечить объекты первичными средствами пожаротушения согласно норма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.6.  организовать проведение противопожарной пропаганды и обучение своих работников мерам пожарной безопасности;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>9.7. провести занятия с персоналом по правилам пользования средствами пожаротушения и порядку эвакуации людей из зданий в дневное и ноч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Главе Шипуновского сельсовета  до 6 апреля 2017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зять на списочный учет всю технику, приспособленную для перевозки воды (водовозки, автоцистерны, трактора с бочками), скреперы, тракторы и другие механизмы, способные участвовать в ликвидации лесных и степных пожаров, организовать их дежурство в течение всего пожароопас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ть резервы финансовых средств, материальных ресурсов и горюче- смазочных материалов для оперативного реагирования на возникающие чрезвычайные ситуации при борьбе с лесными и степными пожарами в течение всего пожароопас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случае ухудшения пожароопасной обстановки устанавливать особый противопожарный режим на подведомствен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екомендовать работнику социального обслуживания населения при посещении граждан пожилого возраста и инвалидов, находящихся на социальном обслуживании на дому, проводить беседы о мерах пожарной безопасности в быту и действиях в случае возникновения пожар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Контроль за исполнением постановления оставляю за соб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пуновского сельсовета                                                        В.И.Ряш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ind w:firstLine="225"/>
        <w:jc w:val="center"/>
        <w:rPr/>
      </w:pPr>
      <w:r>
        <w:rPr>
          <w:color w:val="000000"/>
          <w:sz w:val="28"/>
          <w:szCs w:val="28"/>
        </w:rPr>
        <w:t>Мероприятий пожарной безопасности на 2017 год</w:t>
      </w:r>
    </w:p>
    <w:p>
      <w:pPr>
        <w:pStyle w:val="Normal"/>
        <w:ind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дминистрации Шипуновского сельсовета Сузунского района Новосибирской области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9" w:type="dxa"/>
        <w:jc w:val="left"/>
        <w:tblInd w:w="-18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4569"/>
        <w:gridCol w:w="1636"/>
        <w:gridCol w:w="2609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иоды выпол-нения 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мероприятий 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обучение населения мерам пожарной безопасности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шенцев В.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калин С.В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ам по участкам  вести пропаганду в области пожарной безопасности в жилых помещениях и организациях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утаты 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и по благоустройству проверить и провести профилактическую работу среди населения по пожарному инвентарю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ь летний период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рейды в неблагополучные семьи о выявлении несоответствия пользования печным отоплением и электропроводкой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ы по соц. работе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пускать факта пожара, гибели и травм, вести разъяснительную работу на сходах граждан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плановым сходам 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шенцев В.И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етить сжигания мусора около жилых помещений частного сектора и организаций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ь период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шенцев В.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калин С.В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 исправности гидрантов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-июнь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аков Е.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калин С.В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борьбе с лесными пожарами на территории поселения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шенцев В.И - Глава Шипу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Исаков Е.Н – директор МУП «Шипуновкого ЖКХ (по согласованию);                                            </w:t>
      </w:r>
    </w:p>
    <w:p>
      <w:pPr>
        <w:pStyle w:val="Style17"/>
        <w:jc w:val="both"/>
        <w:rPr/>
      </w:pPr>
      <w:r>
        <w:rPr>
          <w:sz w:val="28"/>
          <w:szCs w:val="28"/>
        </w:rPr>
        <w:t>Чекалин С.В – командир Шипуновского поста ПЧ-103  (по согласованию)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Браун А.Ф –агроном ООО «Шипуновское» (по согласованию);                                                                                    </w:t>
      </w:r>
    </w:p>
    <w:p>
      <w:pPr>
        <w:pStyle w:val="Style17"/>
        <w:jc w:val="both"/>
        <w:rPr/>
      </w:pPr>
      <w:r>
        <w:rPr>
          <w:color w:val="000000"/>
          <w:spacing w:val="-1"/>
          <w:sz w:val="28"/>
          <w:szCs w:val="28"/>
        </w:rPr>
        <w:t xml:space="preserve">Зиберт А.Ф –бригадир ООО «АКХ Александровка» </w:t>
      </w:r>
      <w:r>
        <w:rPr>
          <w:color w:val="000000"/>
          <w:spacing w:val="3"/>
          <w:sz w:val="28"/>
          <w:szCs w:val="28"/>
        </w:rPr>
        <w:t xml:space="preserve">(по согласованию);                                                             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1:10:00Z</dcterms:created>
  <dc:creator>Customer</dc:creator>
  <dc:description/>
  <cp:keywords/>
  <dc:language>en-US</dc:language>
  <cp:lastModifiedBy>Work</cp:lastModifiedBy>
  <cp:lastPrinted>2017-03-21T10:39:00Z</cp:lastPrinted>
  <dcterms:modified xsi:type="dcterms:W3CDTF">2017-03-21T03:40:00Z</dcterms:modified>
  <cp:revision>56</cp:revision>
  <dc:subject/>
  <dc:title> </dc:title>
</cp:coreProperties>
</file>