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ШИПУНОВСКОГО 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>с.Шипун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.10.2016                                                                                                                № 1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служебных жилых помещений муниципального специализированного жилищного фонд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сельсовета  Сузун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служебных жилых помещений муниципального специализированного жилищного фонда согласно приложению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2. </w:t>
      </w:r>
      <w:r>
        <w:rPr>
          <w:color w:val="000000"/>
        </w:rPr>
        <w:t>Постановление администрации Шипуновского сельсовета Сузунского  района Новосибирской области от 30.12.2011 года №135 с измен от 17.12.2013 № 98</w:t>
      </w:r>
      <w:r>
        <w:rPr/>
        <w:t xml:space="preserve"> "Об утверждении административного регламента </w:t>
      </w:r>
      <w:r>
        <w:rPr>
          <w:bCs/>
        </w:rPr>
        <w:t>предоставления муниципальной услуги по предоставлению муниципальной услуги по</w:t>
      </w:r>
      <w:r>
        <w:rPr>
          <w:rStyle w:val="Style9"/>
          <w:rFonts w:cs="Arial" w:ascii="Arial" w:hAnsi="Arial"/>
          <w:sz w:val="28"/>
          <w:szCs w:val="28"/>
        </w:rPr>
        <w:t xml:space="preserve"> </w:t>
      </w:r>
      <w:r>
        <w:rPr>
          <w:rStyle w:val="Applestylespan"/>
        </w:rPr>
        <w:t>предоставлению служебных жилых помещений</w:t>
      </w:r>
      <w:r>
        <w:rPr/>
        <w:t>" – признать утратившим сил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rPr/>
      </w:pPr>
      <w:r>
        <w:rPr/>
        <w:t xml:space="preserve">Сузунского  района Новосибирской области                                     В.И.Ряшенцев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Шипуновского  сельсовета Сузунского района Новосибирской 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.10. 2016г. № 18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едоставления муниципальной услуги по</w:t>
      </w:r>
      <w:r>
        <w:rPr>
          <w:rStyle w:val="Style9"/>
          <w:rFonts w:cs="Arial" w:ascii="Arial" w:hAnsi="Arial"/>
          <w:sz w:val="22"/>
          <w:szCs w:val="22"/>
        </w:rPr>
        <w:t xml:space="preserve"> </w:t>
      </w:r>
      <w:r>
        <w:rPr>
          <w:rStyle w:val="Applestylespan"/>
          <w:b/>
          <w:sz w:val="22"/>
          <w:szCs w:val="22"/>
        </w:rPr>
        <w:t xml:space="preserve">предоставл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жебных жилых помещений муниципального специализированного жилищного фон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й регламент предоставления муниципальной услуги по предоставлению служебных жилых помещений муниципального специализирован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ипуновского   сельсовета Сузунского района Новосибирской области 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ями на предоставление муниципальной услуги выступают лица, состоящие в трудовых отношениях 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.Юбилейная, д.17 с.Шипуново, Сузунского района, Новосибирской области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Часы приёма заявителей в Администрации муниципального образования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онедельник – пятница: с 9-00 до 13-00  с 14-00 до 17-00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официального интернет - сайта Администрации муниципального образования: </w:t>
      </w:r>
      <w:r>
        <w:rPr>
          <w:color w:val="000000"/>
          <w:sz w:val="22"/>
          <w:szCs w:val="22"/>
          <w:lang w:val="en-US"/>
        </w:rPr>
        <w:t>shipunow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C00000"/>
          <w:sz w:val="22"/>
          <w:szCs w:val="22"/>
        </w:rPr>
      </w:pPr>
      <w:r>
        <w:rPr>
          <w:color w:val="000000"/>
          <w:sz w:val="22"/>
          <w:szCs w:val="22"/>
        </w:rPr>
        <w:t>Адрес электронной почты</w:t>
      </w:r>
      <w:r>
        <w:rPr>
          <w:color w:val="C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en-US"/>
        </w:rPr>
        <w:t>shipun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suzun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министрация  Сузунского района Новосибирской области: ул.Ленина, д.51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2"/>
            <w:szCs w:val="22"/>
          </w:rPr>
          <w:t>http://www.to54.rosreestr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Администрация Сузунского района Новосибирской области: ул.Ленина, д.51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  <w:sz w:val="22"/>
            <w:szCs w:val="22"/>
          </w:rPr>
          <w:t>54_upr@rosreestr.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Администрация Сузунского района Новосибирской области: (383 46) 22550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(383 46) 2101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Администрация Сузунского района Новосибирской области: ул.Ленина, д.51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ул.Ленина, д.5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 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сьменный ответ на обращение подписывается Главой  муниципального обраще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4962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предоставление  служебных жилых помещений муниципального специализированного жилищного фонд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4962" w:leader="none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Администрация Сузунск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ключение договора найма служебного жилого помещ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нституцией Российской Федерации («Российская газета» 1993г. № 237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shd w:fill="F9F9F9" w:val="clear"/>
        </w:rPr>
      </w:pPr>
      <w:r>
        <w:rPr>
          <w:sz w:val="22"/>
          <w:szCs w:val="22"/>
        </w:rPr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2"/>
          <w:szCs w:val="22"/>
          <w:shd w:fill="F9F9F9" w:val="clear"/>
        </w:rPr>
        <w:t xml:space="preserve"> </w:t>
      </w:r>
      <w:r>
        <w:rPr>
          <w:sz w:val="22"/>
          <w:szCs w:val="22"/>
        </w:rPr>
        <w:t>(</w:t>
      </w:r>
      <w:r>
        <w:rPr>
          <w:rStyle w:val="Applestylespan"/>
          <w:sz w:val="22"/>
          <w:szCs w:val="22"/>
          <w:shd w:fill="F9F9F9" w:val="clear"/>
        </w:rPr>
        <w:t>«</w:t>
      </w:r>
      <w:r>
        <w:rPr>
          <w:rStyle w:val="Applestylespan"/>
          <w:sz w:val="22"/>
          <w:szCs w:val="22"/>
        </w:rPr>
        <w:t>Собрание законодательства Российской Федерации», 3 января 2005, № 1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"Российская газета", №4849</w:t>
        </w:r>
      </w:hyperlink>
      <w:r>
        <w:rPr>
          <w:sz w:val="22"/>
          <w:szCs w:val="22"/>
        </w:rPr>
        <w:t> от 13.02.2009 г.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вом муниципального образ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заявителя (копия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рудовая книжка или договор, подтверждающий трудовые соглаше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избрание на выборную должность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 (копии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заявителя (копия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рудовая книжка или договор, подтверждающий трудовые соглаш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избрание на выборную должность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документов, необходимых для предоставления муниципальной услуги и 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>, истребуемых сотрудниками Администрации  муниципального образования самостоятельно, или предоставляемых заявителем по желанию (с 01.07.2012 г.)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возможность установления содержания представленных документ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кументы исполнены ненадлежащим образом (заполнены карандашом);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явитель не имеет законных оснований на получение муниципальной услуги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входов  в помещения  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информационных табличек 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 для бесплатной парковки автотранспортных средств, в том числе не менее одного (не менее 10 процентов</w:t>
      </w:r>
      <w:bookmarkStart w:id="0" w:name="_GoBack"/>
      <w:bookmarkEnd w:id="0"/>
      <w:r>
        <w:rPr>
          <w:sz w:val="22"/>
          <w:szCs w:val="22"/>
        </w:rPr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/>
      </w:pPr>
      <w:r>
        <w:rPr>
          <w:sz w:val="22"/>
          <w:szCs w:val="22"/>
        </w:rPr>
        <w:t>пешеходная доступность от остановок общественного транспорта до 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22"/>
          <w:szCs w:val="22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ем заявления и документов, необходимых для предоставления муниципальной услуги, осущесвляется специалистом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В случае, если выявленные недостатки документов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исполнения административной процедуры является поступление в администрацию муниципального образования документов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При наличии оснований для предоставления служебного жилого помещения администрацией муниципального образования выносится положительное решение, на основании которого осуществляется подготовка, согласование и издание постановления администрации 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На основании постановления администрации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 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 распоряжения Главы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5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нарушение срока предоставления муниципальной услуги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sz w:val="22"/>
          <w:szCs w:val="22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 Жалоба также может быть принята при личном приеме заявителя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4. Жалоба должна содержать: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отказывает в удовлетворении жалобы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направляет имеющиеся материалы в органы прокуратуры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служеб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жилых помеще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е _________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узунского района 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Вас предоставить мне, работнику  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Times New Roman" w:hAnsi="Times New Roman"/>
          <w:sz w:val="22"/>
          <w:szCs w:val="22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22"/>
          <w:szCs w:val="22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служеб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жилых помеще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15:00Z</dcterms:created>
  <dc:creator>Tema</dc:creator>
  <dc:description/>
  <cp:keywords/>
  <dc:language>en-US</dc:language>
  <cp:lastModifiedBy>Work</cp:lastModifiedBy>
  <cp:lastPrinted>2016-10-18T10:09:00Z</cp:lastPrinted>
  <dcterms:modified xsi:type="dcterms:W3CDTF">2016-10-18T03:11:00Z</dcterms:modified>
  <cp:revision>16</cp:revision>
  <dc:subject/>
  <dc:title>УТВЕРЖДЕН</dc:title>
</cp:coreProperties>
</file>