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rPr/>
      </w:pPr>
      <w:r>
        <w:rPr/>
        <w:t>18.10.2016                                                                                                            № 1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 на основании орд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 на основании ордера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Постановление администрации Шипуновского сельсовета Сузунского  района Новосибирской области от 24.04.2012 года № 32 (с измен от 18.12.2013 № 102) "Об утверждении административного регламента </w:t>
      </w:r>
      <w:r>
        <w:rPr>
          <w:bCs/>
          <w:color w:val="000000"/>
        </w:rPr>
        <w:t>предоставления</w:t>
      </w:r>
      <w:r>
        <w:rPr>
          <w:bCs/>
        </w:rPr>
        <w:t xml:space="preserve"> муниципальной услуги по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 на основании ордера" – признать утратившим силу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jc w:val="both"/>
        <w:rPr/>
      </w:pPr>
      <w:r>
        <w:rPr/>
        <w:t xml:space="preserve">Сузунского  района Новосибирской области                                      В.И.Ряшенцев               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Шипуновского  сельсовета 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10. 2016г. №_1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заключению договора социального найма с гражданами, проживающими в муниципальном жилищном фонде социального использования на основании ордера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заключению договора социального найма с гражданами, проживающими в муниципальном жилищном фонде социального использования на основании ордер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</w:t>
      </w:r>
      <w:r>
        <w:rPr>
          <w:color w:val="000000"/>
          <w:sz w:val="22"/>
          <w:szCs w:val="22"/>
        </w:rPr>
        <w:t>Администрацией Шипуновского  сельсовета Сузунского района Новосибирской об</w:t>
      </w:r>
      <w:r>
        <w:rPr>
          <w:sz w:val="22"/>
          <w:szCs w:val="22"/>
        </w:rPr>
        <w:t xml:space="preserve">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ями на предоставление муниципальной услуги выступают физические лица - граждане Российской Федерации, проживающие в муниципальном жилищном фонде социального использования и вселенные до 01.03.2005 г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.Юбилейная. д.17 с.Шипуново, Сузунского района, Новосибирской област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официального интернет-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ovo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ция Сузунского района Новосибирской области_ул.Ленина, д. 5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  <w:sz w:val="22"/>
            <w:szCs w:val="22"/>
          </w:rPr>
          <w:t>http://www.to54.rosreestr.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министрация Сузунского района Новосибирской области:</w:t>
      </w:r>
      <w:r>
        <w:rPr>
          <w:color w:val="000000"/>
          <w:sz w:val="22"/>
          <w:szCs w:val="22"/>
          <w:u w:val="single"/>
        </w:rPr>
        <w:t>ул.Ленина. д.5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  <w:sz w:val="22"/>
            <w:szCs w:val="22"/>
          </w:rPr>
          <w:t>54_upr@rosreestr.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Администрация Сузунского района Новосибирской области: (383 46 ) 22550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Администрация Сузунского района Новосибирской области Новосибирская область, Сузунский район, р.п.Сузун, ул.Ленина, 51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ул.Горького. д.63а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в  Администрации муницип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67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заключение договора социального найма с гражданами, проживающими в муниципальном жилищном фонде социального использования на основании орде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Администрация Сузунского района Новосибирской области: ____, Новосибирская область, р.п.Сузун, ул.Ленина. д.51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заключение договора социального найма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shd w:fill="F9F9F9" w:val="clear"/>
        </w:rPr>
      </w:pPr>
      <w:r>
        <w:rPr>
          <w:sz w:val="22"/>
          <w:szCs w:val="22"/>
        </w:rPr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2"/>
          <w:szCs w:val="22"/>
          <w:shd w:fill="F9F9F9" w:val="clear"/>
        </w:rPr>
        <w:t xml:space="preserve"> </w:t>
      </w:r>
      <w:r>
        <w:rPr>
          <w:sz w:val="22"/>
          <w:szCs w:val="22"/>
        </w:rPr>
        <w:t>(</w:t>
      </w:r>
      <w:r>
        <w:rPr>
          <w:rStyle w:val="Applestylespan"/>
          <w:sz w:val="22"/>
          <w:szCs w:val="22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"Российская газета", №4849</w:t>
        </w:r>
      </w:hyperlink>
      <w:r>
        <w:rPr>
          <w:sz w:val="22"/>
          <w:szCs w:val="22"/>
        </w:rPr>
        <w:t> от 13.02.2009 г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вом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выписка из домовой книги на занимаемое жилое помещ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финансового лицевого счета на занимаемое жилое помещ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справка с Администрации муниципального образования о том, что жилое помещение не приватизировано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ордер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учетно-техническая документация, выданная учреждением, осуществляющим техническую инвентаризацию объектов недвижимост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домовой книги на занимаемое жилое помещ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финансового лицевого счета на занимаемое жилое помещ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орде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четно-техническая документация,  выданная учреждением, осуществляющим техническую инвентаризацию объектов недвижим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правка  с Администрации муниципального образования о том, что жилое помещение не приватизирован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before="0" w:after="28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занимаемого жилого помещения в муниципальной собственности муниципального образова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before="0" w:after="280"/>
        <w:ind w:left="0" w:firstLine="567"/>
        <w:jc w:val="both"/>
        <w:rPr/>
      </w:pPr>
      <w:r>
        <w:rPr>
          <w:sz w:val="22"/>
          <w:szCs w:val="22"/>
        </w:rPr>
        <w:t>заявитель не относится к членам семьи нанимателя в соответствии со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38291/entry/69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статьей 69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Жилищного кодекса Российской Федерации (в случае если заявитель не является нанимателем жилого помещения)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before="0" w:after="280"/>
        <w:ind w:left="0" w:firstLine="567"/>
        <w:jc w:val="both"/>
        <w:rPr/>
      </w:pPr>
      <w:r>
        <w:rPr>
          <w:sz w:val="22"/>
          <w:szCs w:val="22"/>
        </w:rPr>
        <w:t>отсутствие согласия членов семьи заявителя на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заключение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договора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социального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найма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(в случае если такое согласие требуется в соответствии с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38291/entry/5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жилищным законодательств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едставлены документы, указанные в п.2.6.1. настоящего регл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муниципальной услуги: для того чтобы воспользоваться настоящей муниципальной услугой заявителю необходимо получить справку из Администрации муниципального образования о  том, что жилое помещение не приватизировано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должно превышать 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>
          <w:sz w:val="22"/>
          <w:szCs w:val="22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доля заявителей, с которыми были заключены договоры социального найма на жилые помещения, находящиеся в муниципальном жилищном фонде социального использования, в которые они были вселены до 01.03.2005 г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муниципального образования, а также включено ли жилое помещение в реестр муниципального имуще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В том случае, если заявитель в соответствии с действующим законодательством имеет право заключение договора социального найма, специалистом Администрации муниципального образования  инициируется подготовка соответствующего постановления администрац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инятие решения о заключении договора социального найм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Основанием для начала исполнения административной процедуры является поступление в администрацию муниципального образования  документов, представленных заявителем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При наличии оснований для заключения договора социального найма с гражданами, проживающими в муниципальном жилищном фонде социального использования на основании ордера, администрацией муниципального образования выносится положительное решение, на основании которого осуществляется подготовка, согласование и издание постановления администрацией муниципального образования  о заключении договора социального найма с гражданами, проживающими в муниципальном жилищном фонде социального использования на основании ордера"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На основании постановления администрации  муниципального образования осуществляется подготовка и подписание договора социального найма жилого помещ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bookmarkStart w:id="1" w:name="p730"/>
      <w:bookmarkEnd w:id="1"/>
      <w:r>
        <w:rPr>
          <w:sz w:val="22"/>
          <w:szCs w:val="22"/>
        </w:rPr>
        <w:t>Договор социального найма жилого помещения заключается без установления срока его действ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социального найма жилого помещ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/>
      </w:pPr>
      <w:r>
        <w:rPr>
          <w:rFonts w:cs="Times New Roman" w:ascii="Times New Roman" w:hAnsi="Times New Roman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suslu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заключению договора социального найм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 гражданами, проживающими в муниципальн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жилищном фонде социального использования на основании орд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_________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нтактная информация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ключении договора социального най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rPr/>
      </w:pPr>
      <w:r>
        <w:rPr>
          <w:sz w:val="22"/>
          <w:szCs w:val="22"/>
        </w:rPr>
        <w:t>В связи с _______________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указать основания)</w:t>
      </w:r>
    </w:p>
    <w:p>
      <w:pPr>
        <w:pStyle w:val="Style15"/>
        <w:rPr/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шу заключить договор социального найма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22"/>
          <w:szCs w:val="22"/>
        </w:rPr>
        <w:t>(фамилия, имя, отчество)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 социального использования. 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Style15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(число, месяц, год)                            (личная подпись заявителя)</w:t>
      </w:r>
    </w:p>
    <w:p>
      <w:pPr>
        <w:pStyle w:val="Style15"/>
        <w:rPr/>
      </w:pPr>
      <w:r>
        <w:rPr>
          <w:sz w:val="22"/>
          <w:szCs w:val="22"/>
        </w:rPr>
        <w:t>                                               </w:t>
      </w:r>
      <w:r>
        <w:rPr>
          <w:sz w:val="22"/>
          <w:szCs w:val="22"/>
        </w:rPr>
        <w:t>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                    </w:t>
      </w:r>
      <w:r>
        <w:rPr>
          <w:sz w:val="22"/>
          <w:szCs w:val="22"/>
        </w:rPr>
        <w:t>(подписи всех дееспособных членов семьи, проживающих совместно с заявителем)</w:t>
      </w:r>
    </w:p>
    <w:p>
      <w:pPr>
        <w:pStyle w:val="Style15"/>
        <w:rPr/>
      </w:pPr>
      <w:r>
        <w:rPr>
          <w:sz w:val="22"/>
          <w:szCs w:val="22"/>
        </w:rPr>
        <w:t>                                                </w:t>
      </w:r>
      <w:r>
        <w:rPr>
          <w:sz w:val="22"/>
          <w:szCs w:val="22"/>
        </w:rPr>
        <w:t>________________________________________</w:t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заключению договора социального найм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 гражданами, проживающими в муниципальн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жилищном фонде социального использования на основании орд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предоставлении муниципальной услуги 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85" w:leader="none"/>
      </w:tabs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07:00Z</dcterms:created>
  <dc:creator>Tema</dc:creator>
  <dc:description/>
  <cp:keywords/>
  <dc:language>en-US</dc:language>
  <cp:lastModifiedBy>Work</cp:lastModifiedBy>
  <cp:lastPrinted>2016-10-18T09:21:00Z</cp:lastPrinted>
  <dcterms:modified xsi:type="dcterms:W3CDTF">2016-10-18T02:21:00Z</dcterms:modified>
  <cp:revision>22</cp:revision>
  <dc:subject/>
  <dc:title>УТВЕРЖДЕН</dc:title>
</cp:coreProperties>
</file>