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ШИПУНОВСКОГО 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Шипуново</w:t>
      </w:r>
    </w:p>
    <w:p>
      <w:pPr>
        <w:pStyle w:val="Normal"/>
        <w:rPr/>
      </w:pPr>
      <w:r>
        <w:rPr/>
        <w:t>20.09.2016                                                                                                     № 1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ереводу нежилого помещения 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ереводу нежилого помещения в жилое помещение согласно приложени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color w:val="000000"/>
        </w:rPr>
        <w:t>2. Постановление администрации Шипуновского сельсовета Сузунского  района Новосибирской области от 05.12.2011 года № 120 (с измен. от 20.12.2013 № 113)</w:t>
      </w:r>
      <w:r>
        <w:rPr/>
        <w:t xml:space="preserve"> "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 помещение" – признать утратившим силу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rPr/>
      </w:pPr>
      <w:r>
        <w:rPr/>
        <w:t xml:space="preserve">Сузунского  района Новосибирской области                                   В.И.Ряшенцев         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Шипуновского сельсовета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>Сузу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09.2016 № 17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переводу нежилого помещения в жилое поме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Административный регламент предоставления муниципальной услуги по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ереводу нежилого помещения в 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ипуновского сельсовета Сузунского района Новосибирской области (далее – Администрация муниципального образован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.Юбилейная, д.17, с.Шипуново, Сузунского района, Новосибирской области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2. Часы приёма заявителей: </w:t>
      </w:r>
    </w:p>
    <w:p>
      <w:pPr>
        <w:pStyle w:val="Normal"/>
        <w:ind w:firstLine="567"/>
        <w:rPr/>
      </w:pPr>
      <w:r>
        <w:rPr>
          <w:color w:val="000000"/>
          <w:sz w:val="22"/>
          <w:szCs w:val="22"/>
        </w:rPr>
        <w:t>- понедельник – пятница: с 9-00 до 13-00  с 14-00 до 17-00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3.Адрес официального интернет-сайта Администрации муниципального образования: </w:t>
      </w:r>
      <w:r>
        <w:rPr>
          <w:color w:val="000000"/>
          <w:sz w:val="22"/>
          <w:szCs w:val="22"/>
          <w:lang w:val="en-US"/>
        </w:rPr>
        <w:t>ship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suzun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с использованием средств телефонной, почтовой связи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 письменной форме почто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муниципального образования, в случае обращения в администрацию муниципального образования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Наименование муниципальной услуги: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ереводу нежилого помещения в жилое помещ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Предоставление муниципальной услуги осуществляет Администр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отсутствуют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ыдача решения о переводе нежилого помещения в жилое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ыдача решения об отказе в переводе нежилого помещения в жило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 Срок  предоставления муниципальной услуги: 45   дн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sz w:val="22"/>
          <w:szCs w:val="22"/>
        </w:rPr>
        <w:t>2.4.1 Общий срок принятия решения о предоставлении муниципальной услуги составляет 45   дней со дня представления документов в орган, осуществляющий перевод помещени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22"/>
          <w:szCs w:val="22"/>
        </w:rPr>
        <w:t>(принят ГД ФС РФ 21.10.1994) (</w:t>
      </w:r>
      <w:r>
        <w:rPr>
          <w:sz w:val="22"/>
          <w:szCs w:val="22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sz w:val="22"/>
          <w:szCs w:val="22"/>
        </w:rPr>
        <w:t>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Уставом муниципального образ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90, 30.12.2004; «Собрание законодательства РФ», 03.01.2005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 (часть 1), ст. 16; «Парламентская газета»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5-6, 14.01.2005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55; в «Собрании законодательства Российской Федерации» от 4 января 2010 г.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 ст. 5)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30 (ч. 1), ст. 3579; «Парламентская газета»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47-49, 31.07.2008; «Российская газета»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63, 01.08.2008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7, 201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2.6. </w:t>
      </w:r>
      <w:r>
        <w:rPr>
          <w:color w:val="000000"/>
          <w:sz w:val="22"/>
          <w:szCs w:val="22"/>
        </w:rPr>
        <w:t>Перечень документов, необходимых для получения муниципальной услуги (предоставляемые лично заявителем):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заявление о переводе помещения;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"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6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 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, если заявитель не представил их по собственной инициативе: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поэтажный план дома, в котором находится переводимое помещение".</w:t>
      </w:r>
    </w:p>
    <w:p>
      <w:pPr>
        <w:pStyle w:val="Style10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о пунктом 2.6 настоящего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настоящей статье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 являю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представление заявителем всех необходимых документов.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2.8. </w:t>
      </w:r>
      <w:r>
        <w:rPr>
          <w:color w:val="000000"/>
          <w:sz w:val="22"/>
          <w:szCs w:val="22"/>
        </w:rPr>
        <w:t xml:space="preserve"> Перечень оснований для отказа в предоставлении муниципальной услуги.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епредставления документов, определенных пунктом 2.6 настоящего регламента, обязанность по представлению которых возложена на заявителя;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несоответствия проекта переустройства и (или) перепланировки жилого помещения требованиям законодательства. 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несоблюдения предусмотренных статьей 22 Жилищного Кодекса РФ условий перевода помещения;</w:t>
      </w:r>
    </w:p>
    <w:p>
      <w:pPr>
        <w:pStyle w:val="Style10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представления документов в ненадлежащий орган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9. Услуги, которые являются необходимыми и обязательными для предоставления  услуги: - отсутствую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1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4.1. В Администрации муниципального образования, прием заявите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4.2.Требования к местам для ожида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4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4.4.Требования к местам приема заявителей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5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15.2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 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)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)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)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1) размещение присутственных мест на нижних этажах зданий (строений) для удобства заявител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2)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2.16.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пакета документов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Прием и регистрация пакета доку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2.2. Специалист администрации муниципального образования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дата представления документ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дпись специалис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2. Вопрос о возможности перевода нежилого помещения в жилое помещение выносится на рассмотрение администрацией муниципального образования, не позднее чем через 30 дней со дня приема представленных докуме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главе муниципального образования поступившие документы для предварительного ознакомления с ними. Максимальный срок ознакомления с представленными документами не должен превышать трех рабочих дней. В случае необходимости, глава муниципального образования с уполномоченным специалистом администрации муниципального образования выезжают на объект для осмотра переводимого помещения. Общий срок предварительного ознакомления с представленными документами не должен превышать тридцати дней. В случае отказа от предварительного ознакомления с представленными документами, вопрос выносится на рассмотрение администрации муниципального образования без предварительного ознакомления с докумен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3.4. Глава муниципального образован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 принятия решения о возможности перевода нежилого помещения в жилое помещение, администрация муниципального образования 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принятия решения о невозможности перевода жилого помещения в нежилое помещение, администрация муниципального образования указывает основания, по которым перевод не может быть осуществл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едоставлению  муниципальной 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 муниципальной услуги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 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нарушение срока предоставления муниципальной услуги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2"/>
          <w:szCs w:val="22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 Жалоба также может быть принята при личном приеме заявителя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4. Жалоба должна содержать: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отказывает в удовлетворении жалобы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ереводе жилого помещения в нежил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ереводе жилого помещения в нежил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9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11:00Z</dcterms:created>
  <dc:creator>Colour</dc:creator>
  <dc:description/>
  <cp:keywords/>
  <dc:language>en-US</dc:language>
  <cp:lastModifiedBy>Work</cp:lastModifiedBy>
  <cp:lastPrinted>2016-09-21T10:22:00Z</cp:lastPrinted>
  <dcterms:modified xsi:type="dcterms:W3CDTF">2016-09-21T03:22:00Z</dcterms:modified>
  <cp:revision>21</cp:revision>
  <dc:subject/>
  <dc:title/>
</cp:coreProperties>
</file>