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Шипуново</w:t>
      </w:r>
    </w:p>
    <w:p>
      <w:pPr>
        <w:pStyle w:val="Normal"/>
        <w:rPr/>
      </w:pPr>
      <w:r>
        <w:rPr/>
        <w:t>27.07.2016                                                                                                         № 1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 по выдаче сведений из реестра муниципального имущества</w:t>
      </w:r>
      <w:r>
        <w:rPr/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color w:val="000000"/>
        </w:rPr>
        <w:t>Постановление администрации Шипуновского сельсовета Сузунского  района Новосибирской области от 24.04.2012 года № 35 (с изменениями от 21.12.2013 № 117)</w:t>
      </w:r>
      <w:r>
        <w:rPr/>
        <w:t xml:space="preserve"> "Об утверждении административного регламента </w:t>
      </w:r>
      <w:r>
        <w:rPr>
          <w:bCs/>
        </w:rPr>
        <w:t>предоставления муниципальной услуги по выдаче сведений из реестра муниципального имущества</w:t>
      </w:r>
      <w:r>
        <w:rPr/>
        <w:t xml:space="preserve"> 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Шипуновского сельсовета Сузу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7.2016 № 127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 сельсовета Сузунского района Новосибирской области (далее – Администрация муниципального образования,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ие лица и физические лица, в том числе индивидуальные предприниматели – правообладатели муниципального имущества муниципального образования, их представител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Порядок информирования о правилах предоставления  </w:t>
      </w:r>
      <w:r>
        <w:rPr>
          <w:color w:val="000000"/>
          <w:sz w:val="20"/>
          <w:szCs w:val="20"/>
        </w:rPr>
        <w:t>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л.Юбилейная, д.17, с.Шипуново, Сузунского района, Новосибирской</w:t>
      </w:r>
      <w:r>
        <w:rPr>
          <w:sz w:val="20"/>
          <w:szCs w:val="20"/>
        </w:rPr>
        <w:t xml:space="preserve">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- понедельник –  пятница: с 09.00 – 17.00 часов 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- перерыв на обед: с 13.00 – 14.00 часов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официального интернет-сайта Администрации муниципального образования: _</w:t>
      </w:r>
      <w:r>
        <w:rPr>
          <w:color w:val="000000"/>
          <w:sz w:val="20"/>
          <w:szCs w:val="20"/>
          <w:lang w:val="en-US"/>
        </w:rPr>
        <w:t>shipunowo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shipuh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suzunad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Телефон для справок: (383  ) </w:t>
      </w:r>
      <w:r>
        <w:rPr>
          <w:color w:val="000000"/>
          <w:sz w:val="20"/>
          <w:szCs w:val="20"/>
          <w:lang w:val="en-US"/>
        </w:rPr>
        <w:t>464146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исьменный ответ на обращение подписывается Главой муниципального образования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услуги: </w:t>
      </w:r>
      <w:r>
        <w:rPr>
          <w:bCs/>
          <w:sz w:val="20"/>
          <w:szCs w:val="20"/>
        </w:rPr>
        <w:t>предоставление  муниципальной услуги по выдаче сведений из реестра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ыдача сведений из реестра муниципального имущества муниципального образования (далее – сведения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Уставом муниципального образова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авом Сузунского района Новосибирской обла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>, истребуемых сотрудниками Администрации муниципального образования самостоятельно, или предоставляемых заявителем по желанию:   не требуетс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заявления на предоставление муниципальной услуг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формление и выдача сведений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 xml:space="preserve">Сотрудником администрации самостоятельно истребуются </w:t>
      </w:r>
      <w:r>
        <w:rPr>
          <w:color w:val="000000"/>
          <w:sz w:val="20"/>
          <w:szCs w:val="20"/>
        </w:rPr>
        <w:t>по каналам межведомственного взаимодействия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необходимость в истребовании по каналом межведомственного взаимодействия отсутствует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 Прием и регистрация заяв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3.2. Прием и регистрацию заявления осуществляет ответственный за прием и регистрацию заявлений специалист Администрации муниципального образования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Администрации муниципального образова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4. Рассмотрение заявления на предоставление муниципальной услуг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4.2. Специалист по рассмотрению заявления в течение семи рабочих дней со дня регистрации заявления в Администрации муниципального образования рассматривает на наличие оснований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4.3. При наличии оснований для отказа в предоставлении муниципальной услуги,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5. Оформление и выдача сведе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главе  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5.4. В течение 1 рабочего дня со дня подписания главой    муниципального образования, специалист по рассмотрению заявления, информирует заявителя о готовности сведений и возможности ее полу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Ответственность за предоставление муниципальной услуги возлагается на Главу  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3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) нарушение срока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0"/>
          <w:szCs w:val="20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. Жалоба также может быть принята при личном приеме заявителя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4. Жалоба должна содержать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) отказывает в удовлетворении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В Администрацию муниципального образования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ошу выдать сведения из реестра муниципального имущества муниципального образования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   _________________________   ________________________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_» _______________  _______ г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 пакета документов предоставления муниципальной услуги по  оформлению и выдаче сведений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формление сведений из реестра муниципального имущества муниципального образова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 муниципального образова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7:00Z</dcterms:created>
  <dc:creator>Tema</dc:creator>
  <dc:description/>
  <cp:keywords/>
  <dc:language>en-US</dc:language>
  <cp:lastModifiedBy>Work</cp:lastModifiedBy>
  <cp:lastPrinted>2016-07-27T11:50:00Z</cp:lastPrinted>
  <dcterms:modified xsi:type="dcterms:W3CDTF">2016-07-27T05:50:00Z</dcterms:modified>
  <cp:revision>40</cp:revision>
  <dc:subject/>
  <dc:title>УТВЕРЖДЕН</dc:title>
</cp:coreProperties>
</file>